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tn</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20150904</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04, 2015 Thapelo J. Otlogetswe and Kevin P. Scannell</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C) 2007 Free Software Foundation, Inc.&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2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073</vt:lpwstr>
  </property>
</Properties>
</file>